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435100" cy="245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1304" w:firstLine="1304"/>
        <w:rPr>
          <w:b/>
          <w:b/>
          <w:sz w:val="32"/>
        </w:rPr>
      </w:pPr>
      <w:r>
        <w:rPr>
          <w:b/>
          <w:sz w:val="32"/>
        </w:rPr>
        <w:t>Avtal om Skånele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Mellan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53975</wp:posOffset>
                </wp:positionV>
                <wp:extent cx="180022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4.25pt" to="186.05pt,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</w:t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  <w:t>kommun</w:t>
      </w:r>
    </w:p>
    <w:p>
      <w:pPr>
        <w:pStyle w:val="Normal"/>
        <w:ind w:left="1304" w:firstLine="130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349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.85pt" to="123.5pt,1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har följande avtal träffats angående skötsel och tillsyn av Skåneleden inom kommunens gränser, bilaga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Åtagan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rdtextmedindrag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3685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8.65pt" to="130.7pt,1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åtager sig att för fritidsnämndens räkning i överenskommelse med detta avtal utföra följande arbetsuppgifter på Skåneled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Förbättring och komplettering av ledmarkering vid behov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tföra städning utmed leden och tillhörande lägerplatser, 1 gång varannan vecka, och kompletterande röjning utmed le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dhållning vid övernattningsställena, 1 gång/vecka under högsäsong 1:e maj-31:e oktober, och 1 gång varannan vecka under lågsäson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nan några skötselåtgärder utförs </w:t>
      </w:r>
      <w:r>
        <w:rPr>
          <w:b/>
        </w:rPr>
        <w:t>skall</w:t>
      </w:r>
      <w:r>
        <w:rPr/>
        <w:t xml:space="preserve"> bilaga 2, Praktisk skötsel av Skåneleden, läsas no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rapportering:</w:t>
      </w:r>
    </w:p>
    <w:p>
      <w:pPr>
        <w:pStyle w:val="Normal"/>
        <w:rPr/>
      </w:pPr>
      <w:r>
        <w:rPr/>
        <w:t>Föreningsansvarig för leden rapporterar till fritidskontoret då mer omfattande arbeten erfordras. Vid övriga tillfällen då fritidsnämnden som huvudansvarig bör underrättas sker detta till fritidskontor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lering av bidraget:</w:t>
      </w:r>
    </w:p>
    <w:p>
      <w:pPr>
        <w:pStyle w:val="TextBody"/>
        <w:rPr>
          <w:sz w:val="20"/>
        </w:rPr>
      </w:pPr>
      <w:r>
        <w:rPr>
          <w:sz w:val="20"/>
        </w:rPr>
        <w:t xml:space="preserve">Fritidsnämnden utbetalar till </w:t>
        <w:tab/>
        <w:tab/>
        <w:t xml:space="preserve">som ersättning med  </w:t>
        <w:tab/>
        <w:t xml:space="preserve"> kr/år. Reglering av skötselbidraget kan ske vid omförhandlingar vartannat år. Anpassning av bidraget sker då med hänsyn till ändrade förutsättningar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Uppsägningstiden: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Detta avtal gäller för perioden </w:t>
        <w:tab/>
        <w:tab/>
        <w:t xml:space="preserve">       med tre månaders uppsägningstid. Om uppsägning ej sker anses avtalet förlängt med ett år i sänder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Detta avtal har upprättats i två likalydande exemplar av vilka båda parter tagit ett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ålunda överenskomme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1304"/>
        <w:rPr>
          <w:sz w:val="20"/>
        </w:rPr>
      </w:pPr>
      <w:r>
        <w:rPr>
          <w:sz w:val="20"/>
        </w:rPr>
        <w:tab/>
        <w:t xml:space="preserve">den </w:t>
        <w:tab/>
        <w:tab/>
        <w:tab/>
        <w:tab/>
        <w:t>den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4064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pt" to="123.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6445</wp:posOffset>
                </wp:positionH>
                <wp:positionV relativeFrom="paragraph">
                  <wp:posOffset>4064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2pt" to="382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125</wp:posOffset>
                </wp:positionH>
                <wp:positionV relativeFrom="paragraph">
                  <wp:posOffset>4064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3.2pt" to="489.5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40640</wp:posOffset>
                </wp:positionV>
                <wp:extent cx="899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.2pt" to="223.1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rdförande</w:t>
        <w:tab/>
        <w:tab/>
        <w:tab/>
        <w:tab/>
        <w:t>Fritidschef</w:t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635</wp:posOffset>
                </wp:positionV>
                <wp:extent cx="1554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0pt" to="382.7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1554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pt" to="123.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stycketypsnitt">
    <w:name w:val="Standardstycketyp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rdtextmedindrag2">
    <w:name w:val="Brödtext med indrag 2"/>
    <w:basedOn w:val="Normal"/>
    <w:qFormat/>
    <w:pPr>
      <w:ind w:left="2835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15:00Z</dcterms:created>
  <dc:creator>Packard Bell NEC,Inc.</dc:creator>
  <dc:description/>
  <cp:keywords/>
  <dc:language>en-US</dc:language>
  <cp:lastModifiedBy>Kenneth Joelsson</cp:lastModifiedBy>
  <cp:lastPrinted>1999-11-02T13:33:00Z</cp:lastPrinted>
  <dcterms:modified xsi:type="dcterms:W3CDTF">2013-10-10T10:05:00Z</dcterms:modified>
  <cp:revision>4</cp:revision>
  <dc:subject/>
  <dc:title>Avtal om Skåneleden</dc:title>
</cp:coreProperties>
</file>