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/>
        <w:drawing>
          <wp:inline distT="0" distB="0" distL="0" distR="0">
            <wp:extent cx="76009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Avtal om Skåneled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llan </w:t>
        <w:tab/>
        <w:tab/>
        <w:tab/>
        <w:t>kommun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6125</wp:posOffset>
                </wp:positionH>
                <wp:positionV relativeFrom="paragraph">
                  <wp:posOffset>84455</wp:posOffset>
                </wp:positionV>
                <wp:extent cx="1554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.65pt" to="181.1pt,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 Skå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r följande avtal träffats angående den del av Skåneleden som berör kommune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Region Skåne </w:t>
      </w:r>
      <w:r>
        <w:rPr/>
        <w:t>åtager sig huvudmannaskapet för samtliga de vandringsleder i Skåne som går under samlingsnamnet ”Skåneleden” och som framgår av bifogade ka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huvudmannaskapet menas att</w:t>
      </w:r>
      <w:r>
        <w:rPr>
          <w:b/>
        </w:rPr>
        <w:t xml:space="preserve"> Region Skåne åtager sig att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104775</wp:posOffset>
                </wp:positionV>
                <wp:extent cx="182880" cy="182880"/>
                <wp:effectExtent l="23495" t="23495" r="2413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.15pt;margin-top:8.25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42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samordna frågorna kring Skåneleden vad avser underhållet av leden – kvalitetsfrågorna – så att leden har en likartad kvalitet genom alla berörda kommuner.</w:t>
      </w:r>
    </w:p>
    <w:p>
      <w:pPr>
        <w:pStyle w:val="TextBodyIndent"/>
        <w:ind w:left="42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</wp:posOffset>
                </wp:positionH>
                <wp:positionV relativeFrom="paragraph">
                  <wp:posOffset>124460</wp:posOffset>
                </wp:positionV>
                <wp:extent cx="182880" cy="182880"/>
                <wp:effectExtent l="23495" t="23495" r="2413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9.8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  <w:t>svara för att kartmaterial framställes, ajourhålles på rimligt sätt samt distribueras inom regionen.</w: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</wp:posOffset>
                </wp:positionH>
                <wp:positionV relativeFrom="paragraph">
                  <wp:posOffset>-2540</wp:posOffset>
                </wp:positionV>
                <wp:extent cx="182880" cy="182880"/>
                <wp:effectExtent l="23495" t="23495" r="2413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-0.2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svara för att leden marknadsföres och utvecklas bl.a. med guidade vandringar, övernattningsmöjligheter utmed leden och annan lokal verksamhet som lämpligen kan knytas till ledsystemet. I uppdraget ingår också att utveckla informationen och lyfta fram både det som rör naturen och den gamla kulturmiljön utmed lederna.</w:t>
      </w:r>
    </w:p>
    <w:p>
      <w:pPr>
        <w:pStyle w:val="TextBodyIndent"/>
        <w:ind w:left="42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161925</wp:posOffset>
                </wp:positionV>
                <wp:extent cx="182880" cy="182880"/>
                <wp:effectExtent l="23495" t="23495" r="2413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12.75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  <w:t>svara för en enhetlig policy för ledsystemet samt för kontakterna med övriga motsvarande ledsystem i anslutning till Skåne.</w: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9525</wp:posOffset>
                </wp:positionV>
                <wp:extent cx="182880" cy="182880"/>
                <wp:effectExtent l="23495" t="23495" r="2413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0.75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n-US" w:eastAsia="en-US"/>
        </w:rPr>
        <w:t>svara för att berörda personer inom respektive kommun samlas 1-2 gånger per år för information kring Skåneleden, för erfarenhetsbyte och för att samordna kvaliteten.</w:t>
      </w:r>
    </w:p>
    <w:p>
      <w:pPr>
        <w:pStyle w:val="TextBodyIndent"/>
        <w:ind w:left="42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91440</wp:posOffset>
                </wp:positionV>
                <wp:extent cx="182880" cy="182880"/>
                <wp:effectExtent l="23495" t="23495" r="2413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7.2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  <w:t>svara för övergripande information till markägarna.</w: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</wp:posOffset>
                </wp:positionH>
                <wp:positionV relativeFrom="paragraph">
                  <wp:posOffset>19050</wp:posOffset>
                </wp:positionV>
                <wp:extent cx="182880" cy="182880"/>
                <wp:effectExtent l="23495" t="23495" r="24130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1.5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Enligt självkostnadsprincipen stå till kommunernas förfogande exempelvis vid eventuellt erforderlig förändring av ledens sträckning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munen åtager sig at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-5715</wp:posOffset>
                </wp:positionV>
                <wp:extent cx="182880" cy="182880"/>
                <wp:effectExtent l="23495" t="23495" r="24130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-0.45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svara för underhåll av Skåneleden inklusive märkning, vägvisning och annan information, renhållning vid lägerplatserna, reparation av eventuellt vandaliserade informationstavlor, vindskydd etc., ved till eldstäderna i erforderlig omfattning samt vid behov förändringar av ledens sträckning.</w: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32385</wp:posOffset>
                </wp:positionV>
                <wp:extent cx="182880" cy="182880"/>
                <wp:effectExtent l="23495" t="23495" r="24130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2.55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svara för att erforderliga vattenprover tas i vattentäkter (brunnar, källor) som anvisas vandrarna längs Skåneleden.</w: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5245</wp:posOffset>
                </wp:positionV>
                <wp:extent cx="182880" cy="182880"/>
                <wp:effectExtent l="23495" t="23495" r="24130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4.35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utse ansvarig kontaktman gentemot Region Skåne och markägarna för Skåneleden inom kommunen.</w:t>
      </w:r>
    </w:p>
    <w:p>
      <w:pPr>
        <w:pStyle w:val="TextBodyIndent"/>
        <w:ind w:left="42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61925</wp:posOffset>
                </wp:positionV>
                <wp:extent cx="182880" cy="182880"/>
                <wp:effectExtent l="23495" t="23495" r="24130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12.75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  <w:t>utse ansvariga etappchefer för olika etapper av Skåneleden inom kommunen samt ansvara för eventuell ersättning till dessa.</w: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9525</wp:posOffset>
                </wp:positionV>
                <wp:extent cx="182880" cy="182880"/>
                <wp:effectExtent l="23495" t="23495" r="24130" b="241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0.75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ansvara för att det finns gällande avtal mellan markägare och kommunen samt ajourhålla ett aktuellt register över dessa.</w: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33020</wp:posOffset>
                </wp:positionV>
                <wp:extent cx="182880" cy="182880"/>
                <wp:effectExtent l="23495" t="23495" r="24130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2.6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svara för försäkringen gentemot markägarna.</w: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48260</wp:posOffset>
                </wp:positionV>
                <wp:extent cx="182880" cy="182880"/>
                <wp:effectExtent l="23495" t="23495" r="24130" b="241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5pt;margin-top:3.8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svara för direktkontakten med markägarna – i fråga av mer principiell natur i samverkan med Region Skåne.</w:t>
      </w:r>
    </w:p>
    <w:p>
      <w:pPr>
        <w:pStyle w:val="TextBodyIndent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sz w:val="20"/>
        </w:rPr>
        <w:t xml:space="preserve">Detta avtal gäller för perioden   </w:t>
      </w:r>
      <w:r>
        <w:rPr>
          <w:color w:val="FF0000"/>
          <w:sz w:val="20"/>
        </w:rPr>
        <w:t>(Obs! Perioden avser 5 år från det att avtalet tecknas)</w:t>
      </w:r>
      <w:r>
        <w:rPr>
          <w:sz w:val="20"/>
        </w:rPr>
        <w:t xml:space="preserve">       och därefter tills vidare med 2 års ömsesidig uppsägningstid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Sålunda överenskomme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ab/>
        <w:tab/>
        <w:t xml:space="preserve">den </w:t>
        <w:tab/>
        <w:tab/>
        <w:tab/>
        <w:tab/>
        <w:t>den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40640</wp:posOffset>
                </wp:positionV>
                <wp:extent cx="15544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2pt" to="123.5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6445</wp:posOffset>
                </wp:positionH>
                <wp:positionV relativeFrom="paragraph">
                  <wp:posOffset>40640</wp:posOffset>
                </wp:positionV>
                <wp:extent cx="1554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2pt" to="382.7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8125</wp:posOffset>
                </wp:positionH>
                <wp:positionV relativeFrom="paragraph">
                  <wp:posOffset>40640</wp:posOffset>
                </wp:positionV>
                <wp:extent cx="89979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3.2pt" to="489.55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4845</wp:posOffset>
                </wp:positionH>
                <wp:positionV relativeFrom="paragraph">
                  <wp:posOffset>40640</wp:posOffset>
                </wp:positionV>
                <wp:extent cx="8997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.2pt" to="223.15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sz w:val="20"/>
        </w:rPr>
        <w:t>Region Skåne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------------------------------------</w:t>
      </w:r>
    </w:p>
    <w:p>
      <w:pPr>
        <w:pStyle w:val="TextBodyIndent"/>
        <w:tabs>
          <w:tab w:val="clear" w:pos="1304"/>
          <w:tab w:val="left" w:pos="1276" w:leader="none"/>
          <w:tab w:val="left" w:pos="1701" w:leader="none"/>
        </w:tabs>
        <w:ind w:left="0" w:hanging="0"/>
        <w:rPr/>
      </w:pPr>
      <w:r>
        <w:rPr>
          <w:sz w:val="20"/>
        </w:rPr>
        <w:t>xxxxxxxxxxxxx</w:t>
        <w:tab/>
        <w:tab/>
        <w:tab/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9405</wp:posOffset>
                </wp:positionH>
                <wp:positionV relativeFrom="paragraph">
                  <wp:posOffset>68580</wp:posOffset>
                </wp:positionV>
                <wp:extent cx="1554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5.4pt" to="447.5pt,5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6520" w:hanging="6520"/>
        <w:rPr>
          <w:sz w:val="20"/>
        </w:rPr>
      </w:pPr>
      <w:r>
        <w:rPr>
          <w:sz w:val="20"/>
        </w:rPr>
        <w:t>Ordf.</w:t>
        <w:tab/>
        <w:t>kommunens ansvariga alt. firmatcknare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vtal kommun/Region Skå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34:00Z</dcterms:created>
  <dc:creator>Packard Bell NEC,Inc.</dc:creator>
  <dc:description/>
  <dc:language>en-US</dc:language>
  <cp:lastModifiedBy>Ros-Marie Pulsson</cp:lastModifiedBy>
  <cp:lastPrinted>1999-11-01T12:57:00Z</cp:lastPrinted>
  <dcterms:modified xsi:type="dcterms:W3CDTF">2014-10-01T06:34:00Z</dcterms:modified>
  <cp:revision>2</cp:revision>
  <dc:subject/>
  <dc:title>Avtal om Skåneleden</dc:title>
</cp:coreProperties>
</file>